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25"/>
        <w:gridCol w:w="756"/>
        <w:gridCol w:w="1302"/>
        <w:gridCol w:w="919"/>
        <w:gridCol w:w="142"/>
        <w:gridCol w:w="1134"/>
        <w:gridCol w:w="425"/>
        <w:gridCol w:w="284"/>
        <w:gridCol w:w="1134"/>
        <w:gridCol w:w="283"/>
        <w:gridCol w:w="1843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predmet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es-ES"/>
              </w:rPr>
              <w:t>Mikrobiologija sa imunologijom 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govorni nastavni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ond časov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es-ES"/>
              </w:rPr>
              <w:t>3+</w:t>
            </w:r>
            <w:r>
              <w:rPr>
                <w:lang w:val="sr-Latn-CS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stali nastavnic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>doc. dr Andrea Radalj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s. Isidora Prošić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Mesto održavanja predavanj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es-ES"/>
              </w:rPr>
              <w:t>Predavaonica Katedre za mikrobiologiju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esto održavanja vežb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es-ES"/>
              </w:rPr>
              <w:t>Vežbaonica Katedre za mikrobiologiju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Naziv metodske jedinice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stav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vod i istorijski razvoj mikrobiologije – Značaj u poljoprivredi, industriji i medicini; Viši i niži protisti. Morfologija mikroorganizama – Uporedni prikaz oblika i građe bakterija, gljivica – kvasaca i plesni, rikecija i virusa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2.10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rfologija mikroorganizama – Uporedni prikaz oblika i građe bakterija, gljivica – kvasaca i plesni, rikecija i virusa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4.10.2024.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Morfologija mikroorganizama – Uporedni prikaz oblika i građe bakterija, gljivica – kvasaca i plesni, rikecija i virus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Ekologija mikroorganizama – Uslovi života mikroorganizama i njihovo reagovanje na faktore životne sredine; Abiotički faktori – temperatura, vlažnost, svetlost, pH sredine, hemijska sredstva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9.10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Ekologija mikroorganizama – Uslovi života mikroorganizama i njihovo reagovanje na faktore životne sredine; Abiotički faktori – temperatura, vlažnost, svetlost, pH sredine, hemijska sredstva. 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10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Ekologija mikroorganizama – Hemioterapijska sredstva. Biotički faktori (simbioza, sinergizam, komensalizam, antagonizam); Antibiotici (podela, način delovanja, rezistencija bakterija prema antimikrobnim sredstvima); Modifikacije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Andrea Radalj, docent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6.10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Fiziologija mikroorganizama – Hemijski sastav mikrooragnizama; Ishrana; Razmnožavanje bakterija: načini, dinamika razvoja mikrobnih populacija, čvrste i tečne sredine, kolonije  - formiranje i osobine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8.10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iziologija mikroorganizama – Razmnožavanje kvasaca i plesni; </w:t>
            </w:r>
            <w:r>
              <w:rPr>
                <w:lang w:val="sr-Latn-CS"/>
              </w:rPr>
              <w:t xml:space="preserve">Biohemijske aktivnosti mikoorganizama: enzimi, razlaganje proteina, polisaharida i masti, intracelularno razlaganje hranljivih materija, bioenergetika, biološke oksidoredukcije, anaerobna i aerobna vrenja (fermentacije), razlaganje aminokiselina, truljenje. </w:t>
            </w:r>
            <w:r>
              <w:rPr>
                <w:lang w:val="es-ES"/>
              </w:rPr>
              <w:t>Uloga mikoorganizama u kruženju materija u prirodi; Mikrobna sinteza (asimilacija): pigmenti, toksini, bioluminiscencija i antagonističke materije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3.10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>
          <w:trHeight w:val="1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tika mikroorganizama – Genetski mehanizmi mikroorganizama, bakterijski hromozomi i njihovo umnožavanje;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Promenljivost bakterija: mutacije; Prenošenje gena kod bakterija: transformacija, transdukcija i konjugacija, plazmidi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5.10.2024.</w:t>
            </w:r>
          </w:p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1 čas</w:t>
            </w:r>
          </w:p>
        </w:tc>
      </w:tr>
      <w:tr>
        <w:trPr>
          <w:trHeight w:val="3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tika mikroorganizama – Promenljivost bakterija: mutacije; Prenošenje gena kod bakterija: transformacija, transdukcija i konjugacija, plazmidi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sprostranjenost mikroorganizama u prirodi i mikroorganizmi kao sredstva biološkog rata. Mikroorganizmi u životinjskom organizmu: način održavanja, normalna mikroflora organizma, uslovno patogeni mikroorganizmi; Značaj prisustva patogenih vrsta mikroorganizama u organizmu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0.10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munologija – Uvod; Pojam, podela i funkcije imuniteta; Antigeni i imunogeni, definicija, podela antigena, uslovi za antigensku funkciju; Antigenska specifičnost, antigeni mikroorganizama i ćelija organizama značajnih u imunološkom odgovoru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1.11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>
          <w:trHeight w:val="1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tigenska specifičnost, antigeni mikroorganizama i ćelija organizama značajnih u imunološkom odgovoru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mplement: načini aktivisanja i biološki efekti aktivisanja komplementa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6.11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rodna otpornost i faktori koji je uslovljavaju (razlike vrsta, genetske razlike, humoralni i celularni faktori). Stečeni imunitet; Vidovi (humoralni i ćelijski), podela (aktivni, pasivni)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8.11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titela: opšte karakteristike (struktura, klasifikacija i njihove osnovne funkcije), značaj antitela u aktivnom i pasivnom imunitetu; Monoklonska antitel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eakcije antigen-antitelo, </w:t>
            </w:r>
            <w:r>
              <w:rPr>
                <w:i/>
                <w:lang w:val="es-ES"/>
              </w:rPr>
              <w:t>in vitro</w:t>
            </w:r>
            <w:r>
              <w:rPr>
                <w:lang w:val="es-ES"/>
              </w:rPr>
              <w:t xml:space="preserve"> (primarne reakcije - imunofluorescencija, imunoenzimska proba – ELISA, radioimunološka proba i dr.)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11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Reakcije antigen-antitelo, </w:t>
            </w:r>
            <w:r>
              <w:rPr>
                <w:i/>
                <w:lang w:val="es-ES"/>
              </w:rPr>
              <w:t>in vitro</w:t>
            </w:r>
            <w:r>
              <w:rPr>
                <w:lang w:val="es-ES"/>
              </w:rPr>
              <w:t xml:space="preserve">  (sekundarne reakcije – precipitacija, aglutinacija, neutralizacija toksina, reakcija vezivanja komplementa), značaj u mikrobiološkoj dijagnostici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5.11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munološki kompetentne ćelije i njihova uloga u imunološkom odgovoru organizma na antigene mikroorganizama (antigenski belezi i receptori B i T limfocita za prepoznavanje antigena, subpopulacije T limfocita). 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0.11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Značaj ćelija monojedarnog fagocitnog sistema i medijatorskih ćelija u imunološkim reakcijama, fagocitoza, obrada antigena, predstavljanje antigena i antigensko pocesiranje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2.11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Humoralna imunološka reakcija (sudbina antigena u organizmu, međućelijska saradnja kod humoralne imunološke reakcije). Dinamika humoralnog imunološkog odgovora organizma na antigene  - primarni i sekundarni imunološki odgovor i stvaranje antitela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7.11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Imunološka supresija i tolerancija kod infekcija organizma izazvanih patogenim mikroorganizmima i aktivne veštačke imunizacije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kcine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9.11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hanizmi regulacije humoralnog imunološkog odogovora organizma na antigene mikroorganizama, odnosno aktivnosti B limfocita. Ćelijska imunološka reakcija organizma (njen razvoj, značaj i regulacija)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Nenad Milić, red. 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4.12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togeni, uslovno patogeni, saprofitni mikroorganizmi; Uslovi za nastanak infekcije, faktori vezani za mikroorganizme (infektivnost, invazivnost i toksigenost), faktori zavisni od organizma i spoljašnji faktori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6.12.2024.</w:t>
            </w:r>
          </w:p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Način širenja infekcije; Oblici infekcija, kliconoštvo, latencija, perzistencija; Tok i ishod infekcije organizma.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12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Nespecifični i specifični mehanizmi odbrane organizma kod bakterijskih, gljivičnih i virusnih infekcija;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Dejan Krnjaić, red.prof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12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 č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Rezervni termin za predavanja. 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r Marina Radojičić, van. prof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18.12.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 časa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vežb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Nastavnic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sr-Latn-CS" w:eastAsia="en-US"/>
              </w:rPr>
            </w:pPr>
            <w:r>
              <w:rPr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ikrobiološka laboratorija i opšta uputstva za rad u mikrobiološkoj laboratoriji;</w:t>
              <w:br/>
              <w:t>Mikroskop i primena mikroskopa u mikrobiologiji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9., 10., 11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zimanje i slanje materijala na mikrobiološka i imunološka ispitivanja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snovni oblici i morfološke karakteristike mikroorganizama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, 17., 18.10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zrada i bojenje mikroskopskih preparata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sta bojenja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, 24., 25.10.2024.</w:t>
            </w:r>
          </w:p>
        </w:tc>
      </w:tr>
      <w:tr>
        <w:trPr>
          <w:trHeight w:val="1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Izrada i bojenje mikroskopskih preparata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ložena bojenja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, 31.10. i 01.11.2024.</w:t>
            </w:r>
          </w:p>
        </w:tc>
      </w:tr>
      <w:tr>
        <w:trPr>
          <w:trHeight w:val="1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erilizacija i dezinfekcija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boratorijsko posuđe – pranje i priprema za sterilizaciju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ojenje spora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06., 07., 08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ranljive podloge i kultivisanje mikroorganizama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, 14., 15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snovne metode za izolaciju i identifikaciju mikroorganizama (bakterija i gljivica)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tode za izolaciju i dobijanje čistih kultura bakterija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marna identifikacija bakterija.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Kolokvijum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, 21., 22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spitivanje biohemijskih reakcija bakterija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, 28., 29.11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timikrobna sredstva, antibiotici i metode ispitivanja osetljivosti bakterija na antibiotike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4., 05., 06.12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Urođena (prirodna, nativna) imunost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gocitoza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, 12., 13.12.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eastAsia="Cambria-Bold;MS Gothic"/>
                <w:bCs/>
                <w:lang w:val="en-US"/>
              </w:rPr>
            </w:pPr>
            <w:r>
              <w:rPr>
                <w:rFonts w:eastAsia="Cambria-Bold;MS Gothic"/>
                <w:bCs/>
                <w:lang w:val="en-US"/>
              </w:rPr>
              <w:t>Stečena (specifična) imunost;</w:t>
            </w:r>
          </w:p>
          <w:p>
            <w:pPr>
              <w:pStyle w:val="Normal"/>
              <w:overflowPunct w:val="true"/>
              <w:textAlignment w:val="auto"/>
              <w:rPr>
                <w:rFonts w:eastAsia="Cambria-Bold;MS Gothic"/>
                <w:lang w:val="en-US"/>
              </w:rPr>
            </w:pPr>
            <w:r>
              <w:rPr>
                <w:rFonts w:eastAsia="Cambria-Bold;MS Gothic"/>
                <w:lang w:val="en-US"/>
              </w:rPr>
              <w:t>Identifikacija mikroorganizama primenom seroloških reakcija – precipitacija, aglutinacija, RVK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, 21., 22.12.2024.</w:t>
            </w:r>
          </w:p>
        </w:tc>
      </w:tr>
      <w:tr>
        <w:trPr>
          <w:trHeight w:val="1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munske metode u laboratorijskoj dijagnostici – ELISA, imunofluorescencija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rzi (screening) testovi za upotrebu u kliničkoj praks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Tehnike molekularne biologije koje se primenjuju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u mikrobiološkoj dijagnostici.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, 19., 20.12.2024.</w:t>
            </w:r>
          </w:p>
        </w:tc>
      </w:tr>
      <w:tr>
        <w:trPr>
          <w:trHeight w:val="1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</w:t>
            </w:r>
            <w:r>
              <w:rPr>
                <w:b/>
                <w:lang w:val="es-ES"/>
              </w:rPr>
              <w:t xml:space="preserve">Kolokvijum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es-ES"/>
              </w:rPr>
              <w:t xml:space="preserve"> </w:t>
            </w:r>
            <w:r>
              <w:rPr>
                <w:b/>
                <w:lang w:val="es-ES"/>
              </w:rPr>
              <w:t xml:space="preserve">Kolokviranje propuštenih vežbi     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Nenad Milić, red. prof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dr Dejan Krnjaić, red.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 Jakov Nišavić, red. prof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r Marina Radojičić, van. prof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c. dr Andrea Radalj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. Isidora Proši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, 26., 27.12.2024.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sr-Latn-CS" w:eastAsia="en-US"/>
              </w:rPr>
            </w:pPr>
            <w:r>
              <w:rPr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ršni ispi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s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/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ktični ispi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kvijum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smeni ispit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Latn-CS" w:eastAsia="en-US"/>
              </w:rPr>
            </w:pPr>
            <w:r>
              <w:rPr>
                <w:lang w:val="sr-Latn-CS" w:eastAsia="en-US"/>
              </w:rPr>
              <w:t>Seminar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sr-Latn-CS" w:eastAsia="en-US"/>
              </w:rPr>
            </w:pPr>
            <w:r>
              <w:rPr>
                <w:highlight w:val="yellow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 w:eastAsia="en-US"/>
              </w:rPr>
            </w:pPr>
            <w:r>
              <w:rPr>
                <w:highlight w:val="yellow"/>
                <w:lang w:val="sr-Latn-CS" w:eastAsia="en-U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 w:eastAsia="en-US"/>
              </w:rPr>
            </w:pPr>
            <w:r>
              <w:rPr>
                <w:highlight w:val="yellow"/>
                <w:lang w:val="sr-Latn-CS" w:eastAsia="en-US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Datumi polaganja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lokvijuma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tum polaganja ispita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poručena literatura: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sl-SI"/>
              </w:rPr>
            </w:pPr>
            <w:r>
              <w:rPr>
                <w:lang w:val="sl-SI" w:eastAsia="en-US"/>
              </w:rPr>
              <w:t>Preporučena literatura:</w:t>
            </w:r>
            <w:r>
              <w:rPr>
                <w:spacing w:val="-2"/>
                <w:lang w:val="sl-SI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2"/>
                <w:lang w:val="sl-SI"/>
              </w:rPr>
            </w:pPr>
            <w:r>
              <w:rPr>
                <w:spacing w:val="-2"/>
                <w:lang w:val="sl-SI"/>
              </w:rPr>
              <w:t>1. Krnjaić D., Milić N., Nišavić J., Radojičić M., Radalj A.: Priručnik sa praktičnim vežbama iz mikrobiologije sa imunologijom 1 i mikrobiologije sa imunologijom 2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l-SI"/>
              </w:rPr>
              <w:t>Naučna KMD, Beograd, 2023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lang w:val="sl-SI"/>
              </w:rPr>
              <w:t>2. Milić N., Krnjaić D., Mišić D., Nišavić J., Radojičić M.: Mikrobiologija sa imunologijom, Naučna KMD, Beograd, 2018.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spacing w:val="-2"/>
                <w:lang w:val="sr-Latn-RS"/>
              </w:rPr>
              <w:t>3</w:t>
            </w:r>
            <w:r>
              <w:rPr>
                <w:spacing w:val="-2"/>
                <w:lang w:val="sr-CS"/>
              </w:rPr>
              <w:t xml:space="preserve">. </w:t>
            </w:r>
            <w:r>
              <w:rPr>
                <w:spacing w:val="-2"/>
                <w:lang w:val="sr-Latn-CS"/>
              </w:rPr>
              <w:t>Mihajlović B.: Mikrobiologija I</w:t>
            </w:r>
            <w:r>
              <w:rPr>
                <w:spacing w:val="-2"/>
                <w:lang w:val="sr-CS"/>
              </w:rPr>
              <w:t xml:space="preserve"> – </w:t>
            </w:r>
            <w:r>
              <w:rPr>
                <w:spacing w:val="-2"/>
                <w:lang w:val="sr-Latn-CS"/>
              </w:rPr>
              <w:t>Opšta mikrobiologija sa osnovima imunologije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 xml:space="preserve">OZID, Beograd, </w:t>
            </w:r>
            <w:r>
              <w:rPr>
                <w:spacing w:val="-2"/>
                <w:lang w:val="sl-SI"/>
              </w:rPr>
              <w:t>1983</w:t>
            </w:r>
            <w:r>
              <w:rPr>
                <w:spacing w:val="-2"/>
                <w:lang w:val="sr-CS"/>
              </w:rPr>
              <w:t>.</w:t>
            </w:r>
            <w:r>
              <w:rPr>
                <w:spacing w:val="-2"/>
                <w:lang w:val="sr-Latn-CS"/>
              </w:rPr>
              <w:t xml:space="preserve"> </w:t>
            </w:r>
            <w:r>
              <w:rPr>
                <w:spacing w:val="-2"/>
                <w:lang w:val="sl-SI"/>
              </w:rPr>
              <w:t>3.  Marković B.: Mikrobiologija II</w:t>
            </w:r>
            <w:r>
              <w:rPr>
                <w:spacing w:val="-2"/>
                <w:lang w:val="sr-CS"/>
              </w:rPr>
              <w:t xml:space="preserve"> – </w:t>
            </w:r>
            <w:r>
              <w:rPr>
                <w:spacing w:val="-2"/>
                <w:lang w:val="sr-Latn-CS"/>
              </w:rPr>
              <w:t>Bakterije, kvasci i plesni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Zavod za udžbenike i nastavna sredstva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Beograd,</w:t>
            </w:r>
            <w:r>
              <w:rPr>
                <w:spacing w:val="-2"/>
                <w:lang w:val="sr-CS"/>
              </w:rPr>
              <w:t xml:space="preserve"> 1990. </w:t>
            </w:r>
            <w:r>
              <w:rPr>
                <w:spacing w:val="-2"/>
                <w:lang w:val="sl-SI"/>
              </w:rPr>
              <w:t>4. Mihajlović B.:</w:t>
            </w:r>
            <w:r>
              <w:rPr>
                <w:spacing w:val="-2"/>
                <w:lang w:val="sr-CS"/>
              </w:rPr>
              <w:t xml:space="preserve"> </w:t>
            </w:r>
            <w:r>
              <w:rPr>
                <w:spacing w:val="-2"/>
                <w:lang w:val="sr-Latn-CS"/>
              </w:rPr>
              <w:t>Mikrobiologija III</w:t>
            </w:r>
            <w:r>
              <w:rPr>
                <w:spacing w:val="-2"/>
                <w:lang w:val="sl-SI"/>
              </w:rPr>
              <w:t xml:space="preserve"> –</w:t>
            </w:r>
            <w:r>
              <w:rPr>
                <w:spacing w:val="-2"/>
                <w:lang w:val="sr-CS"/>
              </w:rPr>
              <w:t xml:space="preserve"> </w:t>
            </w:r>
            <w:r>
              <w:rPr>
                <w:spacing w:val="-2"/>
                <w:lang w:val="sr-Latn-CS"/>
              </w:rPr>
              <w:t>Rikecije i virusi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Naučna knjiga</w:t>
            </w:r>
            <w:r>
              <w:rPr>
                <w:spacing w:val="-2"/>
                <w:lang w:val="sr-CS"/>
              </w:rPr>
              <w:t xml:space="preserve">, </w:t>
            </w:r>
            <w:r>
              <w:rPr>
                <w:spacing w:val="-2"/>
                <w:lang w:val="sr-Latn-CS"/>
              </w:rPr>
              <w:t>Beograd</w:t>
            </w:r>
            <w:r>
              <w:rPr>
                <w:spacing w:val="-2"/>
                <w:lang w:val="sr-CS"/>
              </w:rPr>
              <w:t>, 1987.</w:t>
            </w:r>
          </w:p>
        </w:tc>
      </w:tr>
      <w:tr>
        <w:trPr>
          <w:trHeight w:val="41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punska literatutura: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/>
                <w:u w:val="single"/>
                <w:lang w:val="sl-SI" w:eastAsia="en-US"/>
              </w:rPr>
              <w:t>http://mikrobiologija.vet.bg.ac.rs/wp-content/uploads/2022/10/Ispitna-pitanja-Mikrobiologija-sa-imunologijom-1.pdf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3:00Z</dcterms:created>
  <dc:creator>Brana Radenkovic</dc:creator>
  <dc:description/>
  <cp:keywords/>
  <dc:language>en-US</dc:language>
  <cp:lastModifiedBy>Korisnik</cp:lastModifiedBy>
  <cp:lastPrinted>2015-09-24T12:13:00Z</cp:lastPrinted>
  <dcterms:modified xsi:type="dcterms:W3CDTF">2024-09-30T08:43:00Z</dcterms:modified>
  <cp:revision>2</cp:revision>
  <dc:subject/>
  <dc:title>Raspored 2001</dc:title>
</cp:coreProperties>
</file>